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nitura in service di sistemi analitici per la gestione della microbiologia e virologia e terreni di coltura solidi e liquidi occorrente per anni sette all’AIC 4 (A. O. Santa Croce e Carle , ASLCN1 e ASLCN2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1-09-22T09:59:00Z</dcterms:modified>
  <cp:revision>25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